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 ИЗМЈЕНАМА И ДОПУНАМА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 УПРАВЉАЊУ ОТПА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У Закону о управљању отпадом („Службени гласник Републике Српске“, бр. 111/13 и 106/15) у члану 15. став 1. тачка б) мијења се и глас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„б) Републички план управљања отпадом ( у даљем тексту: Републички план),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Члан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Члан 18. мијења се и глас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„(1) Републички план је документ којим се одређује и усмјерава управљање отпадом на основу анализе постојећег стања и циље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 xml:space="preserve">управљања отпад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тврђених Стратегиј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(2) Републички план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а) анализу и оцјену постојећег стања управљања отп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б) основне циљеве управљања отп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в) програм превенције настанка отпа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г) очекиване врсте, количине и поријекло отпада који ће бити произведен на територији Републике Српске (у даљем тексту: Република), увезен или извезен, укључујући и процјену стања посебних токова отпада на основу количина производа стављених на тржиште Републике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д) процјену потребе за новим системом сакупљања отпада, додатном инфраструктуром постројења за управљање отпадом у складу са начелом близине и заједничког приступа управљању отпадом, као и затварањем постојећих постројења за управљање отпа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ђ) организацију управљања отпадом са приједлогом рјешења за подручја у којима није успостављен систем управљања отпад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е) организацију управљања посебним токовима отпад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ж) мјере за подизање свије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к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јавност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з) могућност сарадње између двију и више јединица локалне самоупра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и) распоред будућих локација центара за управљање отпадом, претоварних станица, постројења за термички третман отпада, депонија опасног и неопасног отпа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ј) план за смањење количине биоразградивог отпада који се одлаже на депониј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к) процјену економских и других инструмената у рјешавању различитих проблема који су у вези са отпадом, узимајући у обзир потребу да се одржи несметано функционисање унутрашњег тржиш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л) организационе аспекте управљања отпадом, укључујући опис расподјеле одговорности између јавних и приватних субјеката који се баве управљањем отпадо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љ) начине, процјену финансијских средстава и рокове извршења Републичког план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м) друге мјере и циљеве значајне за управљање отпа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 (3) Републички план припрема Министарство у сарадњи са јединицама локалне самоупр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(4) Републички план доноси Влада за период од десет година и по потреби ревид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 xml:space="preserve">(5) Републички план се објављује на интернет страници Минист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(6) Извјештај о спровођењу Републичког плана припрема Министарство и подноси Влади на усвајање сваке три године.“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Члан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Послије члана 18. додаје се нови члан 18а. који глас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8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(1) Програм превенције настанка отпада из члана 18. став 2. тачка в) овог закона садрж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а) циљеве и мјере спречавања настанка отпада којима се постиже заштита животне средине, не реметећи привредни раст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б) опис постојећих мјера спречавања настанка отпад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в) оцјена ефикасности мјера за спречавање настанка отп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(2) Програм из става 1. овог члана садржи квалитативна и квантативна мјерила која се користе с циљем праћења и процјене напретка постигнутих примјеном утврђених мјера, и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а) мјере које могу утицати на услове који се односе на производњу отпада, а које укључуј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1) планирање или друге економске инструменте којима се подстиче одржива употреба сировина и рес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2) унапређивање истраживања и развоја чистих технологија и производа, као и употреба резултата таквог истраживања и развој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3) развој ефикасних показатеља притиска на животну средину повезаних са производњом отпада у циљу доприноса спречавању настанка отпада, на Републичком нивоу и на нивоу јединица локалне самоупра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б) мјере које могу утицати на дизајн, производњу и дистрибуцију, а укључуј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1) промовисање еко-дизајн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2) пружање информација о техникама спречавања настанка отпада с циљем једноставније примјене најбољих расположивих техника у индустриј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3) обука надлежних органа у вези са утврђивањем мјера за спречавање настанка отпада приликом издавања дозвол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4) организовање кампања за подизање свијести јавности у циљу спречавања настанка отпа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5) промовисање провјерених система за заштиту животне средине, укључујући EMAS и BAS EN ISO 1400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в) мјере које могу утицати на потрошњу и употребу, а укључују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1) економске инструменте за одговорније понашање потрошача према животној средини у смислу куповине производа са што мање амбалаж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2) организовање кампања за подизање свијести јавности у вези са мјерама које могу утицати на потрошњу и употреб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3) промовисање употребе еко-ознак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4) постизање договора са индустријом или трговцима на мало о доступности информација о спречавању настанка отпада и доступности производа који у мањој мјери утичу на животну средин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5) промовисање спречавања настанка отпада приликом јавних набавк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>6) промовисање поновне употребе или поправку одговарајућих искоришћених производа и њихових компоненат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У члану 24. у ставу 2. у тачки б) ријечи: „појединачне планове управљања отпадом“ замјењују се ријечима: „Републички план“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У члану 63. додаје се нови став 1.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 xml:space="preserve">(1) Материјали који се користе за амбалажу морају бити произведени и дизајнирани тако да, током њиховог рока употребе, испуњавају услове заштите животне средине, безбједности и здравља људи, здравствене исправности упакованог производа, као и услове за транспорт производа и управљање отпадом.“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Досадашњи ст. 1, 2, 3. и 4. постају ст. 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4. и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У досадашњем ставу 2. који постаје став 3. ријечи: „или самостално или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У члану 63а. у ставу 2. ријечи: „амбалажу или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бришу 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У ставу 4. ријечи: „ст. 1. и 2.“ бришу с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Члан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У члану 63б. у ставу 2. тачка а)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„а) Т – укупна количина амбалаже у коју је упакован производ пласиран на тржиште, изражена у килограмима,“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ставу 3. тачка б)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„б)  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bs-BA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– укупна количина амбалаже у коју је упакован производ пласиран на тржиш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према врсти амбалаже, изражена у килограм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,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У тачки в) ријеч: „сваку“ замјењује се ријечју: „календарску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У тачки д) ријеч: „посебне“ брише 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таву 4. тачка б)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б)  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bs-BA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– укупна количина амбалаже у коју је упакован производ пласиран на тржиш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  <w:t>према врсти амбалаже, изражена у килограм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,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У тачки в) ријеч: „сваку“ замјењује се ријечју: „календарску“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Члан 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Члан 63в.  брише с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 9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>Члан 63г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(1) Коефицијенти накнаде за поновно искоришћење и рециклажу једног килограма амбалажног отпада, према врсти амбалаже, изражени у конвертибилним маркама, коефицијент евидентирајуће накнаде, изражен у конвертибилним маркама по килограму амбалаже и циљеви управљања амбалажним отпадом, изражени у процентима по врстама амбалаже, за календарску годину, који се узимају у обзир приликом обрачуна накнаде, налазе се у Прилогу 1. и Прилогу 2. овог закона и чине његов саставни дио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(2) Коефицијенти и циљеви из става 1. овог члана могу се мијењати у зависности од економских инструмената који утичу на успостављање система управљања амбалажним отпад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(3) Коефицијенти и циљеви за обрачун накнаде из става 1. овог члана не примјењују се уколико је ријеч 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а) амбалажи, односно амбалажном материјалу у који се пакује производ који се ставља у промет у току једне календарске године, а чија укупна количина не прелази 100 kg за папир, 300 kg за стакло, 30 kg за метале, 80 kg за пластику, 100 kg за дрво и 50 kg укупно за све друге материјале за паковањ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>б) амбалажи са дугим вијеком трајања и повратној амбалажи на коју се примјењује кауцијски сист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в) извезеној амбалажи у коју је упакован производ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>г) амбалажи у коју је упакован производ увезен у некомерцијалне сврхе или који је физичко лице купило за сопствене потреб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 xml:space="preserve">д) произведеном, увезеном или извезеном амбалажном материјалу који служи за даљу производњу амбалаже 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hr-HR"/>
        </w:rPr>
        <w:t>ђ) извезеном амбалажном отпа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4) Висина накнаде обрачунава се на основу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а) кварталног извјештаја о управљању амбалажом и амбалажним отпадом који обвезник плаћања накнаде, а који своје обавезе управљања отпадом није пренио на оператера, доставља Фонду,  и то 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) јануар, фебруар и март текуће године, најкасније до 20. априла текуће годин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) април, мај и јун текуће године, најкасније до 20. јула текуће годин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3) јул, август и септембар текуће године, најкасније до 20. октобра текуће годи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) октобар, новембар и децембар текуће године, најкасније до 20. јануара наредне годин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годишњег извјештаја о управљању амбалажом и амбалажним отпадом који оператер и обвезник плаћања накнад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а који је своје обавезе управљања отпадом пренио на оператера</w:t>
      </w:r>
      <w:r>
        <w:rPr>
          <w:rFonts w:cs="Times New Roman" w:ascii="Times New Roman" w:hAnsi="Times New Roman"/>
          <w:sz w:val="24"/>
          <w:szCs w:val="24"/>
          <w:lang w:val="sr-RS"/>
        </w:rPr>
        <w:t>, достављају Фонду најкасније до 20. јануара текуће године за претходну годин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5) Фонд обрачунава накнаду на основу поднесеног кварталног или годишњег извјештаја и доноси рјешење о плаћању накнаде, односно о ослобађању од плаћања накнаде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(6) Рјешењем о плаћању накнаде утврђује се висина накнаде, начин и рок плаћањ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7) Рјешењем о ослобађању од плаћања накнаде утврђује се да је обвезник плаћања испунио прописане циљеве управљања амбалажом и амбалажним отпадо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8) Накнада за евидентирање из члана 63б. овог закона уплаћује се на рачун јавних прихода буџета Републике Српске, распоређује на рачун Фонда и намјенски троши за обављање послова праћења поднесених извјештаја о управљању амбалажом и амбалажним отпадом, вођење базе података, контроле и евиденције обвезника система управљања амбалажним отпадо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(9) Накнада за опште циљеве и Накнада за специфичне циљеве из члана 63б. овог закона уплаћује се на рачун јавних прихода буџета Републике Српске, распоређује на рачун Фонда и намјенски се троши за управљање амбалажом и амбалажним отпад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(10) Доказ о извршеној уплати накнаде обвезник дужан је да достави Фонд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(11) Обрасци за извјештаје из става 4. овог члана утврђују се посебним прописом Владе из члана 63з. овог закона.“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0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 63ђ. мијења се и глас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(1) Оператер је правно лице које је овлашћено од Министарства за обављање дјелатности управљања амбалажом и амбалажним отпад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2) Оснивачи оператера су правна 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предузетници који обављају своју пословну дјелатност стављањем у промет амбалаже или упакованог производа на тржиште Републ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(3) Оператер сав свој профит улаже у изградњу инфраструктуре за управљање амбалажним отпадом и његов примарни циљ пословања је испуњавање циљева у управљању амбалажним отпадом утврђених за календарску годи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sz w:val="24"/>
          <w:szCs w:val="24"/>
        </w:rPr>
        <w:t>) Оператер може дјелатност управљања амбалажом и амбалажним отпадом да обавља сам или путем овлашћених подизвођача, ако посједуј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зволу издату у складу са овим законом и прописима донесеним на основу овог зако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Обвезник из члана 63а. овог закона може склопити са оператером уговор о преносу обавезе управљања амбалажом и амбалажним отпадом ради испуњавања циљева у складу са овим законом и прописима донесеним на основу овог зак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Уговором из става </w:t>
      </w:r>
      <w:r>
        <w:rPr>
          <w:rFonts w:cs="Times New Roman" w:ascii="Times New Roman" w:hAnsi="Times New Roman"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вог члана уређују се међусобна права и обавезе уговорних стра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(7) Накнаде које утврђује оператер за уговорене обвезнике сис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управљања амбалажом и амбалажним отпадом морају бити једнаке за осниваче и уговорене обезнике система.“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11.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>Члан 63з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 xml:space="preserve">„Услови за дизајнирање, производњу и употребу амбалаже, управљање амбалажом и амбалажним отпадом, посебни услови за издавање дозволе за оператера, као и обрасци извјештаја о управљању амбалажом и амбалажним отпадом, уређују се посебним прописом Владе.“ </w:t>
      </w:r>
    </w:p>
    <w:p>
      <w:pPr>
        <w:pStyle w:val="Normal"/>
        <w:autoSpaceDE w:val="false"/>
        <w:spacing w:lineRule="auto" w:line="240" w:before="0" w:after="0"/>
        <w:ind w:right="4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Члан 12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У члану 96. став 2. мијења се и гласи: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„(2) Влада ће, на приједлог Министарства, у року од три мјесеца од дана ступања на снагу овог закона донијети пропис из члана 63з. овог закона.“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Члан 13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Члан 99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„(1) Одговорна лица постојећих депонија комуналног отпада на чијем подручју нису успостављене заједничке депоније за одлагање отпада и које нису изграђене у складу са овим законом, као и одговорна лица већ успостављених заједничких депонија за одлагање отп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које нису изграђене у складу са овим законом, дужна су да до </w:t>
      </w:r>
      <w:r>
        <w:rPr>
          <w:rFonts w:cs="Times New Roman" w:ascii="Times New Roman" w:hAnsi="Times New Roman"/>
          <w:color w:val="000000"/>
          <w:sz w:val="24"/>
          <w:szCs w:val="24"/>
        </w:rPr>
        <w:t>31.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 децемб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.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године доставе Министарству на разматрање Програм мјера са динамиком прилагођавања рада депоније (у даљем тексту: Програм мјера) у складу са овим зако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и прописом којим се уређује поступак одобравања и садржај Програма мјера, као и минималне услове који морају бити испуњени за рад депон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 xml:space="preserve">(2) Рок за прилагођавање рада депонија из става 1. овог члана је 31. децембар 2026. године.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 xml:space="preserve">(3) У случају да одговорно лице из става 1. овог члана не достави Програм мјера у прописаном року или ако министар не одобри достављени Програм мјера, инспектор ће забранити рад депоније у складу са чланом 91. овог закона.“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Члан 14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  <w:t>Послије члана 103. додаје се нови члан 103а. који гласи: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Члан 103а. </w:t>
      </w:r>
    </w:p>
    <w:p>
      <w:pPr>
        <w:pStyle w:val="Normal"/>
        <w:autoSpaceDE w:val="false"/>
        <w:spacing w:lineRule="auto" w:line="240" w:before="0" w:after="0"/>
        <w:ind w:right="47" w:hanging="0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ab/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Обрачунски период из члана 63г. овог закона почиње тећи од првог дана у мјесецу након мјесеца у којем овај закон ступа на снагу.“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Члан 15.</w:t>
      </w:r>
    </w:p>
    <w:p>
      <w:pPr>
        <w:pStyle w:val="Normal"/>
        <w:spacing w:lineRule="auto" w:line="240" w:before="0" w:after="0"/>
        <w:ind w:firstLine="9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>94</w:t>
      </w:r>
      <w:r>
        <w:rPr>
          <w:rFonts w:cs="Times New Roman" w:ascii="Times New Roman" w:hAnsi="Times New Roman"/>
          <w:sz w:val="24"/>
          <w:szCs w:val="24"/>
          <w:lang w:eastAsia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/1</w:t>
      </w:r>
      <w:r>
        <w:rPr>
          <w:rFonts w:cs="Times New Roman" w:ascii="Times New Roman" w:hAnsi="Times New Roman"/>
          <w:sz w:val="24"/>
          <w:szCs w:val="24"/>
          <w:lang w:eastAsia="sr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 w:eastAsia="sr-BA"/>
        </w:rPr>
        <w:t xml:space="preserve">                 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eastAsia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BA" w:eastAsia="sr-BA"/>
        </w:rPr>
        <w:t>8. фебруар 2018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. године</w:t>
        <w:tab/>
        <w:tab/>
        <w:t xml:space="preserve">      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sr-B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 w:eastAsia="sr-BA"/>
        </w:rPr>
        <w:t>НАРОДНЕ СКУПШТИНЕ</w:t>
      </w:r>
    </w:p>
    <w:p>
      <w:pPr>
        <w:pStyle w:val="Normal"/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sr-BA"/>
        </w:rPr>
      </w:r>
    </w:p>
    <w:p>
      <w:pPr>
        <w:pStyle w:val="Normal"/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  <w:lang w:val="sr-BA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sr-BA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 w:eastAsia="sr-BA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sr-BA"/>
        </w:rPr>
      </w:pPr>
      <w:r>
        <w:rPr>
          <w:rFonts w:cs="Times New Roman" w:ascii="Times New Roman" w:hAnsi="Times New Roman"/>
          <w:sz w:val="24"/>
          <w:szCs w:val="24"/>
          <w:lang w:val="sr-BA" w:eastAsia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>ПРИЛОГ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948"/>
      </w:tblGrid>
      <w:tr>
        <w:trPr>
          <w:trHeight w:val="36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 xml:space="preserve">Коефицијент евидентирајуће накнаде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 xml:space="preserve">Вриједност коефицијен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изражена у конвертибилним маркама за један килограм амбалаж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[KM/kg]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за календарску годину</w:t>
            </w:r>
          </w:p>
        </w:tc>
      </w:tr>
      <w:tr>
        <w:trPr>
          <w:trHeight w:val="36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002</w:t>
            </w:r>
          </w:p>
        </w:tc>
      </w:tr>
      <w:tr>
        <w:trPr>
          <w:trHeight w:val="36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Коефицијенти накнаде за поновно искоришћење  и рециклажу по врстама амбала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 xml:space="preserve">Вриједност коефицијен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изражена у конвертибилним маркама за један килограм амбалаже [KM/kg] за календарску годину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стакло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34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метал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25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папир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34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пластика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5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дрво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2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 вишеслојни и остали материјал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0,5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bs-Cyrl-BA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 xml:space="preserve">амбалажа која садржи остатке опасних супстанци и/или  је контаминирана опасним супстанцама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4,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оефицијент евидентирајуће накнаде (Ke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Коефицијенти накнаде за поновно искоришћење  и рециклажу по врстама амбалаже (К</w:t>
      </w:r>
      <w:r>
        <w:rPr>
          <w:rFonts w:cs="Times New Roman" w:ascii="Times New Roman" w:hAnsi="Times New Roman"/>
          <w:sz w:val="24"/>
          <w:szCs w:val="24"/>
          <w:vertAlign w:val="subscript"/>
          <w:lang w:val="bs-Cyrl-BA"/>
        </w:rPr>
        <w:t>Ri</w:t>
      </w:r>
      <w:r>
        <w:rPr>
          <w:rFonts w:cs="Times New Roman" w:ascii="Times New Roman" w:hAnsi="Times New Roman"/>
          <w:sz w:val="24"/>
          <w:szCs w:val="24"/>
          <w:lang w:val="bs-Cyrl-B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(индекс „i“ је врста амбалажног отпада, а може да буде: стакло или метал или папир/картон или пластика или др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>ПРИЛОГ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077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ОПШТИ ЦИЉ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Поново искористити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рециклирати (%)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35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6936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 xml:space="preserve">СПЕЦИФИЧНИ ЦИЉЕВИ </w:t>
            </w:r>
          </w:p>
        </w:tc>
      </w:tr>
      <w:tr>
        <w:trPr>
          <w:trHeight w:val="60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 xml:space="preserve">Врста амбалажн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материјал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Минимална количина амбалажног материјала коју треба  рециклирати  (%)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Стакло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1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Метал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12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Папир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34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Пластик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2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Дрво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Cyrl-BA" w:eastAsia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right="47"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07:00Z</dcterms:created>
  <dc:creator>Sandra Dakic</dc:creator>
  <dc:description/>
  <cp:keywords/>
  <dc:language>en-US</dc:language>
  <cp:lastModifiedBy>DraganR</cp:lastModifiedBy>
  <cp:lastPrinted>2018-01-18T10:22:00Z</cp:lastPrinted>
  <dcterms:modified xsi:type="dcterms:W3CDTF">2018-03-01T14:07:00Z</dcterms:modified>
  <cp:revision>2</cp:revision>
  <dc:subject/>
  <dc:title/>
</cp:coreProperties>
</file>